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inline distT="0" distB="0" distL="0" distR="0">
                <wp:extent cx="3295650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80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eekly Book Bag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5pt;width:259.4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Weekly Book Bags</w:t>
                      </w:r>
                    </w:p>
                  </w:txbxContent>
                </v:textbox>
                <v:path textpathok="t"/>
                <v:textpath on="t" fitshape="t" string="Weekly Book Bag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494665" cy="59563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29475</wp:posOffset>
                </wp:positionH>
                <wp:positionV relativeFrom="paragraph">
                  <wp:posOffset>-575945</wp:posOffset>
                </wp:positionV>
                <wp:extent cx="1747520" cy="394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xample of Weekly Ba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31.05pt;mso-wrap-distance-left:9.05pt;mso-wrap-distance-right:9.05pt;mso-wrap-distance-top:0pt;mso-wrap-distance-bottom:0pt;margin-top:-45.35pt;mso-position-vertical-relative:text;margin-left:56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xample of Weekly B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428"/>
        <w:gridCol w:w="3417"/>
        <w:gridCol w:w="3062"/>
      </w:tblGrid>
      <w:tr>
        <w:trPr>
          <w:trHeight w:val="36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center" w:pos="20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Type of Ba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center" w:pos="20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Literatur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bjective</w:t>
            </w:r>
          </w:p>
        </w:tc>
      </w:tr>
      <w:tr>
        <w:trPr>
          <w:trHeight w:val="14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Chicka Chicka Ba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cka Chicka Bo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 lo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 Journal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s/Crayon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use text from the book to act out a story.  Students will write what they enjoyed about acting out the story.</w:t>
            </w:r>
          </w:p>
        </w:tc>
      </w:tr>
      <w:tr>
        <w:trPr>
          <w:trHeight w:val="14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ree Little Kittens Ba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e Little Kitt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 lo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 Journal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s/Crayon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 able to read the story Three Little Kittens and create a story about their favorite animal.</w:t>
            </w:r>
          </w:p>
        </w:tc>
      </w:tr>
      <w:tr>
        <w:trPr>
          <w:trHeight w:val="113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ingerbread Man Ba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ingerbread Bo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ingerbread Gir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ingerbread Ba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inky Cheese M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 lo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 Journal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s/Cray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ing Graphic organize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write what happened in the beginning, middle and end of their choice of Gingerbread books.</w:t>
            </w:r>
          </w:p>
        </w:tc>
      </w:tr>
      <w:tr>
        <w:trPr>
          <w:trHeight w:val="113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y Diddle Diddle Ba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y Diddle Didd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 log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Journal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s/Crayon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pet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ence Strip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 able to act out Hey Diddle Diddle with their families.  Students will write in their journal about acting with their families.</w:t>
            </w:r>
          </w:p>
        </w:tc>
      </w:tr>
      <w:tr>
        <w:trPr>
          <w:trHeight w:val="62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umpty Dumpty Ba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pty Dump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nt log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dent Journal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cils/Crayon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Humpty Dumpty Puzzl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 able to create a character and write a story about something that happens to that character.</w:t>
            </w:r>
          </w:p>
        </w:tc>
      </w:tr>
      <w:tr>
        <w:trPr>
          <w:trHeight w:val="86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ck and Jill B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ck and Jil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 lo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Journa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s/Cray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ppe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 and Jill Puzzl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 able to create a story where the character has problem and must find a solution.</w:t>
            </w:r>
          </w:p>
        </w:tc>
      </w:tr>
      <w:tr>
        <w:trPr>
          <w:trHeight w:val="161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dtime B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Night Mo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Night Sleep Tight Don’t Let the Bed Bugs Bite Sleepy Be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le You Were Sleep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Get Rid of Bad Drea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urnal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s/Crayon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htligh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ddy bear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ket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 able to write down what they do before they go to bed.  Families can help students if need be.</w:t>
            </w:r>
          </w:p>
        </w:tc>
      </w:tr>
      <w:tr>
        <w:trPr>
          <w:trHeight w:val="15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8"/>
              </w:rPr>
              <w:t>Alphabet Soup B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lphabet Tr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ack and White Rabbit’s ACB’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ting the Alphabet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 lo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Journa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s/Crayon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 able to match upper and lower case letters to their letter sounds.  Students will practice writing their letters in their journal.</w:t>
            </w:r>
          </w:p>
        </w:tc>
      </w:tr>
      <w:tr>
        <w:trPr>
          <w:trHeight w:val="15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lor Words B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 D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ee Colo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Wore a  Red Dres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 plat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y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 Lo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to identify colors.  Students will practice writing color words in their student journal.</w:t>
            </w:r>
          </w:p>
        </w:tc>
      </w:tr>
      <w:tr>
        <w:trPr>
          <w:trHeight w:val="15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 Rhym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erella Dressed in Yello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 Mary M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nut Butter and Jel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sery Rhymes Bo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dy Bear, Teddy Bear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 Lo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Jour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/Cray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Boo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and families will be able to act out various action rhymes.  Students will write about their favorite action rhyme and tell why.</w:t>
            </w:r>
          </w:p>
        </w:tc>
      </w:tr>
      <w:tr>
        <w:trPr>
          <w:trHeight w:val="15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me Ba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ous Name po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ysanthemum by Kevin Henk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 Lo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Jour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/Cray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 of family member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 able to sing songs using their family members in a song.  Students will practice writing the song in their writing journal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1:24:00Z</dcterms:created>
  <dc:creator>Graciela Irizarry</dc:creator>
  <dc:description/>
  <cp:keywords/>
  <dc:language>en-US</dc:language>
  <cp:lastModifiedBy>Eddie &amp; Gracie</cp:lastModifiedBy>
  <cp:lastPrinted>2010-06-28T14:46:00Z</cp:lastPrinted>
  <dcterms:modified xsi:type="dcterms:W3CDTF">2010-06-28T18:46:00Z</dcterms:modified>
  <cp:revision>3</cp:revision>
  <dc:subject/>
  <dc:title/>
</cp:coreProperties>
</file>